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三亚市吉阳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关于海罗片区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城市更新项目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第一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（起步区）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搬迁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仿宋_GB2312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《三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海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片区城市更新项目实施方案》《三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海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片区城市更新搬迁补偿安置方案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已经市政府批准，为推进海罗片区城市更新项目搬迁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区政府研究，现就海罗片区城市更新项目第一期（起步区）地块搬迁补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有关事项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一、搬迁范围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海罗片区城市更新项目第一期（起步区）搬迁范围包括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宗地块；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条规划道路，具体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一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地块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编号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HL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，用地面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地块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编号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HL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，用地面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地块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编号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HLN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，安置区一期用地面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四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地块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编号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HLN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，安置区一期用地面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五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地块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编号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HL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，用地面积约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六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地块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编号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HL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，用地面积约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亩。</w:t>
      </w:r>
    </w:p>
    <w:p>
      <w:pPr>
        <w:sectPr>
          <w:type w:val="nextPage"/>
          <w:pgSz w:w="11906" w:h="16838"/>
          <w:pgMar w:left="1587" w:right="1474" w:gutter="0" w:header="0" w:top="2891" w:footer="0" w:bottom="119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七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市政道路（地块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地块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周边市政道路），用地面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亩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八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市政道路（落笔洞路及学院路延长段），用地面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九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地块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水系绿地），用地面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9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十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地块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编号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HLN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，用地面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亩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以上地块具体搬迁范围详见用地红线或勘测定界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二、搬迁人、搬迁部门和被搬迁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color w:val="000000"/>
          <w:sz w:val="32"/>
          <w:szCs w:val="32"/>
          <w:lang w:val="en-US" w:eastAsia="zh-CN"/>
        </w:rPr>
        <w:t>（一）搬迁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：三亚市吉阳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color w:val="000000"/>
          <w:sz w:val="32"/>
          <w:szCs w:val="32"/>
          <w:lang w:val="en-US" w:eastAsia="zh-CN"/>
        </w:rPr>
        <w:t>（二）搬迁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牵头单位：三亚市吉阳区住房和城乡建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具体实施单位：海罗片区城市更新项目领导小组办公室（简称海罗更新办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 w:val="false"/>
          <w:bCs w:val="false"/>
          <w:color w:val="000000"/>
          <w:sz w:val="32"/>
          <w:szCs w:val="32"/>
          <w:lang w:val="en-US" w:eastAsia="zh-CN"/>
        </w:rPr>
        <w:t>（三）被搬迁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：搬迁范围内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的土地、青苗、房屋及其他建筑物、地上附属物的合法产权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三、搬迁补偿安置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按照《三亚海罗片区城市更新搬迁补偿安置方案》（吉阳府〔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）有关规定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四、搬迁期限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自搬迁公告下发之日起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五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请海罗片区城市更新项目第一期（起步区）搬迁范围的被搬迁人在本公告规定的搬迁期限内，持青苗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房屋及其他建筑物、地上附属物的权属证明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户口本、银行卡等到海罗更新办办理搬迁补偿登记手续。被搬迁人未在规定期限内办理搬迁补偿手续的，搬迁人将按照《三亚海罗片区城市更新搬迁补偿安置方案》（吉阳府〔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8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）有关规定和其他法律法规规定，依法做出搬迁补偿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六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自本公告发布之日起，海罗片区城市更新项目第一期（起步区）搬迁范围内的被搬迁人，不得私自新建、扩建、改造房屋。任何单位和个人必须服从城市建设需要，不得妨碍和阻扰搬迁工作推进，违者按国家法律、法规等有关规定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left="1534" w:hanging="896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附件：海罗片区城市更新项目第一期（起步区）搬迁范围示意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4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420"/>
        <w:jc w:val="righ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420"/>
        <w:jc w:val="righ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42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三亚市吉阳区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42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此件主动公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891" w:footer="992" w:bottom="1191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822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822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75pt;height:19.15pt;mso-wrap-distance-left:9.05pt;mso-wrap-distance-right:0pt;mso-wrap-distance-top:0pt;mso-wrap-distance-bottom:0pt;margin-top:0pt;mso-position-vertical-relative:text;margin-left:360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1:34:08Z</dcterms:created>
  <dc:creator>Administrator</dc:creator>
  <dc:description/>
  <dc:language>en-US</dc:language>
  <cp:lastModifiedBy>陈惠君</cp:lastModifiedBy>
  <dcterms:modified xsi:type="dcterms:W3CDTF">2023-07-18T02:1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