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792861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六盘村乡村道路手绘平面示意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43195" cy="792924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六盘村乡村道路网络测量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37306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六盘村北区道路网络测量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91455" cy="401066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六盘村南区道路网络测量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小葶 </cp:lastModifiedBy>
  <dcterms:modified xsi:type="dcterms:W3CDTF">2024-06-20T02:3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F114B447545D187503F2593D23541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