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4785" cy="37592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4785" cy="375793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8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美女很忙</cp:lastModifiedBy>
  <cp:lastPrinted>2024-06-19T08:44:00Z</cp:lastPrinted>
  <dcterms:modified xsi:type="dcterms:W3CDTF">2024-06-19T00:4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19CB7363004394882BDFBF21A1E83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